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y Wheaton and The Shapesh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hifters' music is now well known to Bud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has written more than twenty tunes for the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-coded, all accessing the sound chip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lder, you'll find lisa_14.prg ,lynne_15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_8.prg and scary_2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(a real bonus for 68000 programmers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.   Full credit will be expected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are used in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 other tunes, write to Gary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within source code), or to Budgie UK,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an order for one of the Shapeshifters games. (2.95 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ode is slotted in one of the vertical blank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unning at either 50hz or 60hz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ot is $4de (one of the highest, and therefore sa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the v/b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rograms, the v/b routine is toggled on/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zero (long) in $200,  and disabled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zero (long) in $4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toggle is 'HELP', disable is '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Feb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